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ly 14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Minarchenko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Handicapped Parking and Parking Permi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OPRA request and producing info from personal cell phones (with Mrs. Cosby-Hurling #1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oncern over mischief events (teen attack)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losing of City Hall July 2</w:t>
      </w:r>
      <w:r>
        <w:rPr>
          <w:sz w:val="20"/>
          <w:szCs w:val="20"/>
          <w:vertAlign w:val="superscript"/>
        </w:rPr>
        <w:t>nd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Notification of Council persons regarding incidents by the Police Department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anister Collection (with Mr. Medina #1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diting of Council Meetings playing on Linden TV and the Playing of Freeholder meetings.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Med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ister collections (with Mr. Brown #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s. Cosby-Hurl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PRA request and production of records (with Mr. Brown #1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osting of employees and their salaries on City website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ind w:left="14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Provisional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6:39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5-07-15T15:38:00Z</dcterms:modified>
  <cp:revision>5</cp:revision>
  <dc:subject/>
  <dc:title>COUNCIL PERSONS REQUEST FOR DISCUSSION</dc:title>
</cp:coreProperties>
</file>